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Times New Roman" w:hAnsi="Times New Roman" w:cs="Times New Roman"/>
          <w:color w:val="009B84"/>
          <w:sz w:val="24"/>
        </w:rPr>
      </w:pPr>
      <w:r>
        <w:rPr>
          <w:rFonts w:cs="Times New Roman" w:ascii="Times New Roman" w:hAnsi="Times New Roman"/>
          <w:color w:val="009B84"/>
          <w:sz w:val="24"/>
        </w:rPr>
        <w:t>Energy Changes and Rates of Reaction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erall Expectation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is course, students will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monstrate an understanding of the energy transformations and kinetics of chemical changes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etermine energy changes for physical and chemical processes and rates of reaction, using experimental data and calculations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demonstrate an understanding of the dependence of chemical technologies and processes on the energetics of chemical reactions.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 Expectations Understanding Basic Concept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is course, students will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compare the energy changes resulting from physical change, chemical reactions, and nuclear reactions (fission and fusion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xplain Hess’s law, using examples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escribe, with the aid of a graph, the rate of reaction as a function of the change of concentration of a reactant or product with respect to time; express the rate of reaction as a rate law equation (first- or second-order reactions only); and explain the concept of half-life for a reaction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xplain, using collision theory and potential energy diagrams, how factors such as temperature, surface area, nature of reactants, catalysts, and concentration control the rate of chemical reactions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analyse simple potential energy diagrams of chemical reactions (e.g., potential energy diagrams showing the relative energies of reactants, products, and activated complex)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demonstrate understanding that most reactions occur as a series of elementary steps in a reaction mechanism.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ing Skills of Inquiry and Communication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is course, students will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use appropriate scientific vocabulary to communicate ideas related to the energetics of chemical reactions (e.g., </w:t>
      </w:r>
      <w:r>
        <w:rPr>
          <w:rStyle w:val="Emphasis"/>
        </w:rPr>
        <w:t>enthalpy, activated complex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rite thermochemical equations, expressing the energy change as a </w:t>
      </w:r>
      <w:r>
        <w:rPr/>
        <w:drawing>
          <wp:inline distT="0" distB="0" distL="0" distR="0">
            <wp:extent cx="114300" cy="114300"/>
            <wp:effectExtent l="0" t="0" r="0" b="0"/>
            <wp:docPr id="1" name="ch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n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H value or as a heat term in the equation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termine heat of reaction using a calorimeter, and use the data obtained to calculate the enthalpy change for a reaction (e.g., neutralization of sodium hydroxide and hydrochloric acid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pply Hess’s law to solve problems, including problems that involve data obtained through experimentation (e.g., measure heats of reaction that can be combined to yield the </w:t>
      </w:r>
      <w:r>
        <w:rPr/>
        <w:drawing>
          <wp:inline distT="0" distB="0" distL="0" distR="0">
            <wp:extent cx="114300" cy="114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H of combustion of magnesium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alculate heat of reaction using tabulated enthalpies of formation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determine through experimentation a rate of reaction (e.g., of hydrogen peroxide decomposition), and measure the effect on it of temperature, concentration, and catalysis. </w:t>
      </w:r>
    </w:p>
    <w:p>
      <w:pPr>
        <w:pStyle w:val="Normal"/>
        <w:rPr/>
      </w:pPr>
      <w:r>
        <w:rPr/>
        <w:t>Relating Science to Technology, Society, and the Environment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the end of this course, students will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compare conventional and alternative sources of energy with respect to efficiency and environmental impact (e.g., burning fossil fuels, solar energy, nuclear fission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describe examples of technologies that depend on exothermic or endothermic changes (e.g., hydrogen rocket fuel, hot and cold packs)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describe the use of catalysts in industry (e.g., catalytic converters) and in biochemical systems (e.g., enzymes) on the basis of information gathered from print and electronic sources; </w:t>
      </w:r>
    </w:p>
    <w:p>
      <w:pPr>
        <w:pStyle w:val="Normal"/>
        <w:rPr/>
      </w:pPr>
      <w:r>
        <w:rPr/>
        <w:t>describe examples of slow chemical reactions (e.g., rusting), rapid reactions (e.g., explosions), and reactions whose rates can be controlled (e.g., food decay, catalytic decomposition of automobile exhaus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30:00Z</dcterms:created>
  <dc:creator>Cheryl</dc:creator>
  <dc:description/>
  <dc:language>en-US</dc:language>
  <cp:lastModifiedBy>Cheryl</cp:lastModifiedBy>
  <cp:lastPrinted>2004-10-25T06:31:00Z</cp:lastPrinted>
  <dcterms:modified xsi:type="dcterms:W3CDTF">2004-10-25T10:32:00Z</dcterms:modified>
  <cp:revision>1</cp:revision>
  <dc:subject/>
  <dc:title>Energy Changes and Rates of Reaction</dc:title>
</cp:coreProperties>
</file>